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WANTING OUT WONDERING WH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y say I tried to kill myself but fail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here I am, aware, but  not much mo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can’t recall what might have set me of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resolution, beached on this sad sho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m striving now in snatches reaching bac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 recapitulate me who I w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ose days, those hours, minutes, that last pu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y finger on the trigger –(there’s that buz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ilt in before the blast), and then the slee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rom which I’m waking now thinking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ys to thread myself back into m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kind of like your grip is on a c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’re trying so to fill but just can’t hol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here’s a spilling over, it’s your l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joyful early peeks, ugly ol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what am I to do but ponder wh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failing that consider one more tr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August 31, 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Paul Coughl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aka Paddy O”Fur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8:54:00Z</dcterms:created>
  <dc:creator>John D. Smith</dc:creator>
  <dc:description/>
  <dc:language>en-US</dc:language>
  <cp:lastModifiedBy>Karlann Coughlin</cp:lastModifiedBy>
  <cp:lastPrinted>2006-09-02T12:39:00Z</cp:lastPrinted>
  <dcterms:modified xsi:type="dcterms:W3CDTF">2006-09-10T18:54:00Z</dcterms:modified>
  <cp:revision>2</cp:revision>
  <dc:subject/>
  <dc:title>WANTING OUT WONDERING WHY</dc:title>
</cp:coreProperties>
</file>